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Bookman Old Style" w:hAnsi="Bookman Old Style" w:cs="Bookman Old Style"/>
          <w:b/>
          <w:b/>
          <w:sz w:val="68"/>
          <w:lang w:val="en-US"/>
        </w:rPr>
      </w:pPr>
      <w:r>
        <w:rPr>
          <w:rFonts w:cs="Bookman Old Style" w:ascii="Bookman Old Style" w:hAnsi="Bookman Old Style"/>
          <w:b/>
          <w:sz w:val="68"/>
          <w:lang w:val="en-US"/>
        </w:rPr>
        <w:object w:dxaOrig="8866" w:dyaOrig="5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2.7pt;margin-top:-17.65pt;width:100.8pt;height:6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758428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-630555</wp:posOffset>
                </wp:positionH>
                <wp:positionV relativeFrom="paragraph">
                  <wp:posOffset>-554355</wp:posOffset>
                </wp:positionV>
                <wp:extent cx="927100" cy="10067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00672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73pt;height:792.7pt;mso-wrap-distance-left:9.05pt;mso-wrap-distance-right:9.05pt;mso-wrap-distance-top:0pt;mso-wrap-distance-bottom:0pt;margin-top:-43.65pt;mso-position-vertical-relative:text;margin-left:-49.6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196850</wp:posOffset>
                </wp:positionH>
                <wp:positionV relativeFrom="paragraph">
                  <wp:posOffset>-859155</wp:posOffset>
                </wp:positionV>
                <wp:extent cx="109728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69213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6.4pt;height:841.9pt;mso-wrap-distance-left:9.05pt;mso-wrap-distance-right:9.05pt;mso-wrap-distance-top:0pt;mso-wrap-distance-bottom:0pt;margin-top:-67.65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Textoindependiente2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76.6pt;margin-top:206.45pt;width:453.55pt;height:43.15pt;mso-wrap-style:none;v-text-anchor:middle;rotation:90" type="_x0000_t136">
            <v:path textpathok="t"/>
            <v:textpath on="t" fitshape="t" string="E   N   D   E   S       IV" style="font-family:&quot;Algerian&quot;;font-size:28pt"/>
            <v:fill o:detectmouseclick="t" type="solid" color2="white"/>
            <v:stroke color="black" weight="9360" joinstyle="miter" endcap="flat"/>
            <w10:wrap type="square"/>
          </v:shape>
        </w:pict>
      </w:r>
      <w:r>
        <w:rPr/>
        <w:t>ENCUESTA DEMOGRAFICA Y DE SALUD FAMILIAR:</w:t>
      </w:r>
    </w:p>
    <w:p>
      <w:pPr>
        <w:pStyle w:val="Heading1"/>
        <w:jc w:val="left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  <w:t>ENDES IV</w:t>
      </w:r>
    </w:p>
    <w:p>
      <w:pPr>
        <w:pStyle w:val="Normal"/>
        <w:rPr>
          <w:rFonts w:ascii="Bookman Old Style" w:hAnsi="Bookman Old Style" w:cs="Bookman Old Style"/>
          <w:b/>
          <w:b/>
          <w:sz w:val="44"/>
        </w:rPr>
      </w:pPr>
      <w:r>
        <w:rPr>
          <w:rFonts w:cs="Bookman Old Style" w:ascii="Bookman Old Style" w:hAnsi="Bookman Old Style"/>
          <w:b/>
          <w:sz w:val="4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</w:rPr>
      </w:pPr>
      <w:r>
        <w:rPr>
          <w:rFonts w:cs="Bookman Old Style" w:ascii="Bookman Old Style" w:hAnsi="Bookman Old Style"/>
          <w:b/>
          <w:sz w:val="6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-11430</wp:posOffset>
                </wp:positionH>
                <wp:positionV relativeFrom="paragraph">
                  <wp:posOffset>432435</wp:posOffset>
                </wp:positionV>
                <wp:extent cx="4655820" cy="1150620"/>
                <wp:effectExtent l="0" t="0" r="76200" b="7620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020" cy="1226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60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  <w:t>DICCIONARIO DE VARIABLES DE LA BASE DE DA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2.6pt;height:96.6pt;mso-wrap-distance-left:9.05pt;mso-wrap-distance-right:9.05pt;mso-wrap-distance-top:0pt;mso-wrap-distance-bottom:0pt;margin-top:34.05pt;mso-position-vertical-relative:text;margin-left:-0.9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spacing w:lineRule="exact" w:line="160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  <w:t>DICCIONARIO DE VARIABLES DE LA BASE DE DAT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60"/>
          <w:lang w:val="en-US"/>
        </w:rPr>
      </w:pPr>
      <w:r>
        <w:rPr>
          <w:rFonts w:cs="Bookman Old Style" w:ascii="Bookman Old Style" w:hAnsi="Bookman Old Style"/>
          <w:sz w:val="6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/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irección Técnica de Demografía e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Indicadores Sociales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</w:t>
      </w:r>
    </w:p>
    <w:p>
      <w:pPr>
        <w:sectPr>
          <w:type w:val="nextPage"/>
          <w:pgSz w:w="11906" w:h="16838"/>
          <w:pgMar w:left="1418" w:right="1418" w:gutter="0" w:header="0" w:top="136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</w:t>
      </w:r>
      <w:r>
        <w:rPr>
          <w:rFonts w:cs="Bookman Old Style" w:ascii="Bookman Old Style" w:hAnsi="Bookman Old Style"/>
          <w:b/>
          <w:sz w:val="24"/>
        </w:rPr>
        <w:tab/>
        <w:tab/>
        <w:tab/>
        <w:tab/>
        <w:t xml:space="preserve">  Lima,  Junio 2001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</w:t>
      </w:r>
      <w:r>
        <w:rPr>
          <w:rFonts w:eastAsia="Courier New"/>
          <w:b/>
          <w:sz w:val="24"/>
          <w:lang w:val="en-US"/>
        </w:rPr>
        <w:t xml:space="preserve">   </w:t>
      </w:r>
      <w:r>
        <w:rPr>
          <w:b/>
          <w:sz w:val="24"/>
          <w:u w:val="single"/>
          <w:lang w:val="en-US"/>
        </w:rPr>
        <w:t xml:space="preserve">SECTION DESCRIPTION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3495</wp:posOffset>
                </wp:positionH>
                <wp:positionV relativeFrom="paragraph">
                  <wp:posOffset>3810</wp:posOffset>
                </wp:positionV>
                <wp:extent cx="60769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0.3pt" to="480.3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0    1  H0   125 S      1   1   without group Household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1    1  H1    57 M      0  90   without group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2    1  H2    56 S      0   1   without group Household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3    1  H3    42 S      0   1   without group CS household variabl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4    1  H4    32 M      0  90   without group CS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5    1  H5    90 M      0  15   without group Women W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6    1  H6   105 M      0  15   without group Children H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01    2  01   125 S      1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11    2  11   106 S      0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1    2  21    54 M      0  20   without group Reproduction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2    2  22    98 S      0   1   without group Reproduction ( cont. 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1    2  31    99 S      0   1    20   20   4  Contraception Tab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2    2  32   127 S      0   1   without group Contracep. knowledge &amp;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1    2  41   196 M      0   6   without group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2    2  42   185 S      0   1   without group Health &amp; Breastfeeding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3    2  43   201 M      0   6   without group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4    2  44    91 M      0   6   without group Height and Weigh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51    2  51    59 S      0   1   without group Marriage/Exposur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61    2  61    70 S      0   1   without group Fertility preferenc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1    2  71    54 S      0   1   without group Partner's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5    2  75   223 S      0   1   without group AIDS and Condom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1    2  81    37 S      0   1   without group Characteristics of Interview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2    2  82    98 M      0   9   without group Calenda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3    2  83    52 M      0  20   without group Maternal mortal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4    2  84    37 S      0   1     6   24   2  Maternal mortality (suite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1    2  91   334 S      0   1   without group Country specific-single var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2    2  92    19 M      0  20   without group Country specific - birth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3495</wp:posOffset>
                </wp:positionH>
                <wp:positionV relativeFrom="paragraph">
                  <wp:posOffset>100330</wp:posOffset>
                </wp:positionV>
                <wp:extent cx="60769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7.9pt" to="480.3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4    2  94    59 M      0   6   without group Country specific -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5    2  95    69 M      0   6   without group Country specific -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6    2  96    19 M      0   6   without group Country specific - Ht/W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7    2  97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8    2  98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9    2  99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0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5080</wp:posOffset>
                </wp:positionH>
                <wp:positionV relativeFrom="paragraph">
                  <wp:posOffset>82550</wp:posOffset>
                </wp:positionV>
                <wp:extent cx="6057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5pt" to="476.5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5080</wp:posOffset>
                </wp:positionH>
                <wp:positionV relativeFrom="paragraph">
                  <wp:posOffset>80010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3pt" to="476.5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HID         1   12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0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1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02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3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4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5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6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7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8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9       58    2    0     N      S    Number of household member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0       60    2    0     N      S    Number of eligible women in H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1       62    2    0     N      S    Number of eligible men in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2       64    2    0     N      S    Number of de jure membe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3       66    2    0     N      S    Number of de facto memb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4       68    2    0     N      S    Number of children 5 and un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5       70    1    0     N      S    Result of household intervie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H present, no resp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H absen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welling vac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welling destroy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welling not fo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6       71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7       73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8       74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9       77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0       79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1       80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2       84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3       88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ind w:left="4956" w:hanging="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ab/>
        <w:tab/>
        <w:tab/>
        <w:tab/>
        <w:tab/>
        <w:tab/>
        <w:tab/>
        <w:t xml:space="preserve"> 15  Lima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Tumb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4       90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5       92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6       93    1    0     N      S    Place of residenc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7       94    1    0     N      S    Selection for male/husband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nemia's surve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8       95    8    0     N      S    Sample weight for male sub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0      103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1      105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2      107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3      109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35      117    2    0     N      S    Number of eligible childre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0      119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41      123    2    0     N      S    Total adults measured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2      125    1    0     N      S    Selection for hemoglobi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IDX       18    2    0     N      S    Line number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1       20    2    0     N      S    Relationship to hea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or husba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n/daugh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on/daughter-in-law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chil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Par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Parent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Brother/sis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2       22    1    0     N      S    Usual resid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3       23    1    0     N      S    Slept last night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4       24    1    0     N      S    Sex of household memb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5       25    2    0     N      S    Age of household memb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6       27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7       28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8       30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9       32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0       33    1    0     N      S    Member still in scho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1       34    1    0     N      S    Mo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2       35    2    0     N      S    Mo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o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3       37    1    0     N      S    Fa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4       38    2    0     N      S    Fa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a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5       40    1    0     N      S    Current marital statu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6       41    1    0     N      S    Currently, formerly, nev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/ever mar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7       42    1    0     N      S    Eligibility for female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8       43    1    0     N      S    Eligibility for male inter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0       44    1    0     N      S    Children eligibility for h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1       45    1    0     N      S    Member attended school during current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attend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tended at some tim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2       46    1    0     N      S    Educational level during cu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3       47    2    0     N      S    Grade of education during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4       49    2    0     N      S    Education in single years -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5       51    1    0     N      S    Member attended school during previous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6       52    1    0     N      S    Educational level during p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7       53    2    0     N      S    Grade of education during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8       55    2    0     N      S    Education in single year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29       57    1    0     N      S    School attendance statu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attend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ntered schoo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dvan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peat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ropout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Left school 2+ years     ago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H2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1       1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4       2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5       2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6       2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7       2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6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8       2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9       2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0       2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1       3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2       3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3       3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4       3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tabs>
          <w:tab w:val="clear" w:pos="708"/>
          <w:tab w:val="left" w:pos="6946" w:leader="none"/>
        </w:tabs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5       3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Bamboo or rustic mat with mud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7       38    1    0     N      S    Relationship structur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dul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adul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wo adults, opp.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wo adults, same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ee+ related adul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Unrelated adult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18       39    2    0     N      S    Line number of head of house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9       41    1    0     N      S    Sex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0       42    2    0     N      S    Age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1       44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5       45    1    0     N      S    Share toilet with other househol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6       46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, natural ga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, ligni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Do not cook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7       48    1    0     N      S    Have bednet for sleeping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8       49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0       5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1       51    1    0     N      S    Items present: Water, tap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2       52    1    0     N      S    Items present: soap/other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3       53    1    0     N      S    Items present: Basin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4       54    3    0     N      S    Test salt for Iodine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3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24130</wp:posOffset>
                </wp:positionH>
                <wp:positionV relativeFrom="paragraph">
                  <wp:posOffset>62865</wp:posOffset>
                </wp:positionV>
                <wp:extent cx="6096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4.95pt" to="478.0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445</wp:posOffset>
                </wp:positionH>
                <wp:positionV relativeFrom="paragraph">
                  <wp:posOffset>59690</wp:posOffset>
                </wp:positionV>
                <wp:extent cx="60579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4.7pt" to="477.3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EPART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REGION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LOCAL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ROVIN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ISTRI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HOGAR2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HEQUIPO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WOMEN     30    2    0     N      S    Mujeres elegibles: 15-49 a¤os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2A       32    1    0     N      S    How purify drinking water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il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leach drop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5F       33    1    0     N      S    Compute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6A       34    2    0     N      S    No. of room in the househol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6B       36    2    0     N      S    No. of bedroom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8D       38    1    0     N      S    Other means of transpor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5        39    1    0     N      S    Test salt for iodine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5080</wp:posOffset>
                </wp:positionH>
                <wp:positionV relativeFrom="paragraph">
                  <wp:posOffset>50165</wp:posOffset>
                </wp:positionV>
                <wp:extent cx="60579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.95pt" to="476.5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i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g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on't cook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6        40    2    0     N      S    Salt bran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MSAL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2  Rik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Purita sal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Pura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M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hini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Rica norte¤it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Fin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Chin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Quimpac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Cociner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ISAL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Massie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Rico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Comune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rd S.A.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Salnor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Balt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Gri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Embas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Coste¤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Marlin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Clar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K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5  Karliz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6  Hiper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7  Sabro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8  Sabor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9  Extra sal II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0  Yodi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1  Nueva salsita var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2  Viv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3  Yoli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4  Sumi Sal del Su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5  Pr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6  La superior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7  Flori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8  Sali Sur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9  Sal Yu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0  Nueva Coste¤ita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1  Irlam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2  Mars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3  La libertan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4  Santa Eli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45  Salyo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6  Sal Per£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7  San Juan Bautista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8  Mi Silvi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9  Suavec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0  Salinas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1  Viole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2  Cisne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3  Trebo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4  Blanqu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5  Petro sal Sur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6  Mol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7  Cam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8  Paul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9  Amadit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0  Sur Oriental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1  Le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2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3  La peruanit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4  PREDEM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5  Mo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6  Sal de la vid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7  Palom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8  La puritan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9  Purisim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0  Grins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1  Minera del norte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2  Unic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3  Bayob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4  Maras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5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6  Punta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7  El toque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8  Rey 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9  Manopuri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0  Prona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1  Sal Luis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2  Be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3  Extra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4  Chasqu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5  Morton (Lite sal)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6  Sal andin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7  Imperi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8  Mar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9  Incons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0  Ion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1  Sar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2  Piramide del ma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3  Nevad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4  Miram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5  Sin 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Otr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8  No sab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8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8        42    1    0     N      S    Cloro residual test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0.1 - 0.3 PP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0.4 - 0.6 PP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0.6 - + PP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4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H4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A       20    1    0     N      S    Health insuranc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A      21    1    0     N      S    Insurance provider: ESSALUD / IP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B      22    1    0     N      S    Insurance provider: FF.AA &amp; P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C      23    1    0     N      S   Insurance provider:Maternal-infant school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D      24    1    0     N      S    Insurance provider: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15"/>
        </w:numPr>
        <w:rPr>
          <w:lang w:val="en-US"/>
        </w:rPr>
      </w:pPr>
      <w:r>
        <w:rPr>
          <w:lang w:val="en-US"/>
        </w:rPr>
        <w:t xml:space="preserve">No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E      25    1    0     N      S    Insurance provider: Private health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Z      26    1    0     N      S    Insurance provider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C       27    1    0     N      S    Health insurance on his/her nam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D       28    1    0     N      S    What did he/she do last week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orke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d informal work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worked but had a job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ooking for job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tud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or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N       29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Y       30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G       31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C       32    1    0     N      S    Private or public schoo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rivat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5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1         20    2    0     N      S    Women's age in yea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2         22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         26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         30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         34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6         38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1        43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        47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A       52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24130</wp:posOffset>
                </wp:positionH>
                <wp:positionV relativeFrom="paragraph">
                  <wp:posOffset>10795</wp:posOffset>
                </wp:positionV>
                <wp:extent cx="609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0.85pt" to="478.0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B       57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3        62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2        63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3        67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5        68    1    0     N      S    Smoking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40        69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1        73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0        77    1    0     N      S    Under age 18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1        78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2        80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3        81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4        84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6        86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HA57        89    1    0     N      S    Anemia level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8        90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         20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         22    4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3         26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4         30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         34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6         38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7         43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8         47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9         51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0        56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1        60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2        64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3        69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5        70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6        71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7        73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8        75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9        77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7        81    1    0     N      S    Sex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0        82    2    0     N      S    Month of birth of chil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1        84    4    0     N      S    Year of birth of chil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2        88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3        92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1        93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2        95    1    0     N      S    Read consent statement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3        96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5        99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6       100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7       104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8       105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01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CASEID       1   15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0 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1 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02 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3 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4 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5 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6 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7 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8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8 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9        58    2    0     N      S    Respondent's month of birth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0        60    4    0     N      S    Respondent's year of birt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9    198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1        64    4    0     N      S    Date of birth (CMC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2        68    2    0     N      S    Current age - responden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 xml:space="preserve">V013        70    1    0     N      S    Age 5-year group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5-19                                                       </w:t>
      </w:r>
    </w:p>
    <w:p>
      <w:pPr>
        <w:pStyle w:val="Textosinformato"/>
        <w:ind w:left="6663" w:hanging="0"/>
        <w:rPr>
          <w:lang w:val="en-US"/>
        </w:rPr>
      </w:pPr>
      <w:r>
        <w:rPr>
          <w:lang w:val="en-US"/>
        </w:rPr>
        <w:t xml:space="preserve">2  20-24                                                                                                             3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4        71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15        72    1    0     N      S    Result of individual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t ho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ly comple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ncapacita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6        73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7        75    4    0     N      S    CMC start of calenda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8        79    2    0     N      S    Row of month of interview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        81    2    0     N      S    Length of calenda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61      8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A       83    1    0     N      S    Number of calendar column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0        84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1        85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2        89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3        93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4        95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5        97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6        98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7        99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8       100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9       103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0       105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1       107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2       109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3       111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4       119    2    0     N      S    Line number of husb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Husband not in H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40       121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42       125    1    0     N      S    Household selection for hemoglob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1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1        18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2        20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3        21    1    0     N      S    Childhood place of residen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4        22    2    0     N      S    Years lived in place of res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way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05        24    1    0     N      S    Type of place of previous res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6        25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7        26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3        2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numPr>
          <w:ilvl w:val="0"/>
          <w:numId w:val="18"/>
        </w:numPr>
        <w:rPr>
          <w:lang w:val="en-US"/>
        </w:rPr>
      </w:pPr>
      <w:r>
        <w:rPr>
          <w:lang w:val="en-US"/>
        </w:rPr>
        <w:t xml:space="preserve">Other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48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5        3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9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6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6        3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numPr>
          <w:ilvl w:val="0"/>
          <w:numId w:val="19"/>
        </w:numPr>
        <w:rPr>
          <w:lang w:val="en-US"/>
        </w:rPr>
      </w:pPr>
      <w:r>
        <w:rPr>
          <w:lang w:val="en-US"/>
        </w:rPr>
        <w:t>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9        3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0        3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1        3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2        3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3        3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4        4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5        4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7        4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8        4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9        4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or rustic mat with mud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0        48    1    0     N      S    Religion   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1        49    2    0     N      S    Ethnicit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anis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Quechua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ymara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idioma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3        51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4        53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5        54    1    0     N      S    Usual resident or visito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ual reside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6        55    2    0     N      S    Number of household members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7        57    2    0     N      S    Number of children 5 and und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8        59    2    0     N      S    Number of eligible women in H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9        61    2    0     N      S    De-jure region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0        63    1    0     N      S    De jure type of place of res.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1        64    1    0     N      S    De jure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9        65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0        66    2    0     N      S    Relationship to household hea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aughte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aughter-in-la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-daugh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Mo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ther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ist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1        68    1    0     N      S    Sex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2        69    2    0     N      S    Age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3        71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T     72    5    0     N      S    All woman factor - tot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U     77    5    0     N      S    All woman factor - urban/rur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R     82    5    0     N      S    All woman factor - regional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E     87    5    0     N      S    All woman factor - educat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5        92    1    0     N      S    Literacy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nnot read at all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le to read only parts of sentence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le to read whole sent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card with required language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6        93    1    0     N      S    Ever participated in a literacy program outside of prima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7        94    1    0     N      S    Frequency of reading newpaper or magaz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8        95    1    0     N      S    Frequency of listening to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9        96    1    0     N      S    Frequency of watching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0        97    1    0     N      S    Toilet facilities shar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1        98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/natural ga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/lignit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/straw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o cocina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2       10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3       101    1    0     N      S    Presence of water/tap in 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4       102    1    0     N      S    Presence of soap/ash/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5       103    1    0     N      S    Presence of basin in house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6       104    3    0     N      S    Results of salt iodine tes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1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IDX        18    2    0     N      S    Birth column numbe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ORD        20    2    0     N      S    Birth order numb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0          22    1    0     N      S    Child is tw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 birth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st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n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r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          23    2    0     N      S    Month of birth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2          25    4    0     N      S    Year of bir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60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3          29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4          33    1    0     N      S    Sex of chil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5          34    1    0     N      S    Child is ali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6          35    3    0     N      S    Age at death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7          38    3    0     N      S    Age at death (months-impute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4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8          41    2    0     N      S    Current age of chil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9          43    1    0     N      S    Child lives with whom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ives elsewhe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0         4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1         45    3    0     N      S    Preceding birth interv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2         48    3    0     N      S    Succeeding birth interva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3         51    1    0     N      S    Flag for age at dea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iew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lt; breastfeed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lt; age supplement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&lt; first breastf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&lt; last vaccin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utside ran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Imputed, units give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mputed, no uni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5         52    1    0     N      S    Live birth between birth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B16         53    2    0     N      S    Child's line number in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listed in househol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1        18    2    0     N      S    Total children ever bor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2        20    2    0     N      S    Sons at hom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3        22    2    0     N      S    Daughters at hom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4        24    2    0     N      S    Sons elsewher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5        26    2    0     N      S    Daughters elsewher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6        28    2    0     N      S    Sons who have died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7        30    2    0     N      S    Daughters who have die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8        32    1    0     N      S    Births in last fiv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9        33    1    0     N      S    Births in past yea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0        34    1    0     N      S    Births in month of interview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1        35    4    0     N      S    Date of first birth (CMC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2        39    2    0     N      S    Age of respondent at 1s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3        41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r unsur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4        42    2    0     N      S    Duration of current pregnancy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5        44    3    0     N      S    Time since last menstrual peri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/hysterectomy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6        47    1    0     N      S    Menstruated in last six week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7        48    1    0     N      S    Knowledge of ovulatory cycl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her perio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period end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ddle of the cyc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efore period begin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any ti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8        49    2    0     N      S    Number of living childre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9        51    2    0     N      S    Living children + current pre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0        53    1    0     N      S    Living children + curr preg 6+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1        54    3    0     N      S    Marriage to first birth int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gative interva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2        57    3    0     N      S    Last birth to interview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3        60    1    0     N      S    Completeness of curr preg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exact d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4        61    2    0     N      S    Entries in birth history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5        63    1    0     N      S    Current pregnancy want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6        64    3    0     N      S    Time since last period (comp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7        67    1    0     N      S    Flag for last perio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men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per. not re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5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5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per. in pre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96, had childre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per.bef.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8        68    1    0     N      S    Ever had a terminated preg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9        69    2    0     N      S    Month pregnancy end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0        71    4    0     N      S    Year pregnancy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4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1        75    4    0     N      S    CMC pregnancy end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2        79    1    0     N      S    Completeness of last term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3        80    2    0     N      S    Months when pregnancy ende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4        82    1    0     N      S    Other such pregnancie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5        83    2    0     N      S    Index last child prior to cal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prior chil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7        85    1    0     N      S    Birth between last &amp;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8        86    1    0     N      S    Births in last three yea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39        87    1    0     N      S    Pregnancies terminated before calendar beginn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0        88    2    0     N      S    Month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1        90    4    0     N      S    Year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5    199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2        94    4    0     N      S    CMC termination ended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3        98    1    0     N      S    Completeness of last termination date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1        18    1    0     N      S    Knowledge of any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only folklor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Knows only trad. m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Knows modern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2        19    1    0     N      S    Ever use of any metho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nly folklor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only trad. me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modern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A       20    1    0     N      M    Type of metho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        21    1    0     N      M    Knows metho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pontaneousl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prob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t ask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5        22    1    0     N      M    Ever used method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7        23    1    0     N      M    Method currently us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0        18    2    0     N      S    Living children at first u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1        20    1    0     N      S    Children at first use (grp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2        21    2    0     N      S    Current contraceptive metho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us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3        23    1    0     N      S    Current use by method typ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metho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5        24    2    0     N      S    Month of start of use of method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ab/>
        <w:tab/>
        <w:tab/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6        26    4    0     N      S    Year of start of use of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0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7        30    4    0     N      S    Date of start of use of method (CMC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8        3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m imp, a cal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date plac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9        35    1    0     N      S    Years since steriliz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-3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4-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6-7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8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1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0        36    1    0     N      S    Age at steriliz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21        37    1    0     N      S    Marital duration at steril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, before marria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2        38    1    0     N      S    Parity at steriliz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6        39    2    0     N      S    Last source for current us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7        41    1    0     N      S    Last source for users by typ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spacing w:lineRule="exact" w:line="120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-14605</wp:posOffset>
                </wp:positionH>
                <wp:positionV relativeFrom="paragraph">
                  <wp:posOffset>12065</wp:posOffset>
                </wp:positionV>
                <wp:extent cx="60579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0.95pt" to="475.8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337        42    3    0     N      S    Months of use of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l cal. </w:t>
      </w:r>
      <w:r>
        <w:rPr/>
        <w:t xml:space="preserve">{A core}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96+ {B core}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997  Inconsistent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59        45    2    0     N      S    Last method disc.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/Foam/Jell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1  Norplant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Abstinenc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Amenorrea por lactancia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4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Ovulos, espuma, jalea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5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60        47    2    0     N      S    Reason of last discontinu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to become pregna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disapprov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de effect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ccess, availability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nted more effective metho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nconvenient to use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requent sex, husband awa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Cost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Fatalistic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Difficult to get pregnant, menopause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Marital dissolu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1        49    1    0     N      S    Pattern of us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us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since last birth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before last birth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2        50    1    0     N      S    Intention to us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next 12 month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 l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nsure about tim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sure about u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oes not inte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3        51    2    0     N      S    Preferred future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4        53    1    0     N      S    Contraceptive use &amp; inten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ing modern method                                         </w:t>
      </w:r>
    </w:p>
    <w:p>
      <w:pPr>
        <w:pStyle w:val="Textosinformato"/>
        <w:ind w:left="6946" w:hanging="708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ing traditional meth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n-user intend to   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Does not intend to                                         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7        54    1    0     N      S    Wanted last child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ed then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la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ed no mo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5A       55    2    0     N      S    Main reason not using a me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Postpartum, breastf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        57    2    0     N      S    Main reason not to use a met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e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A       59    1    0     N      S    Would ever use method if marr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9        60    2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0        62    1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A       63    1    0     N      S    Heard FP on radio last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B       64    1    0     N      S    Heard FP on TV last month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4C       65    1    0     N      S    Heard FP newspaper last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93        66    1    0     N      S    Visited by FP worker last 12m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4        67    1    0     N      S    Visited health facility last 12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5        68    1    0     N      S    At health facility, told of F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A      69    1    0     N      S    Source of FP for non-users: 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B      70    1    0     N      S    Source of FP for non-users:  government health center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C      7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D      72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E      73    1    0     N      S    Source of FP for non-users: field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MINSA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0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F      74    1    0     N      S    Source of FP for non-users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(MINSA)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G      75    1    0     N      S    Source of FP for non-users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ospital (ESSALUD)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H      76    1    0     N      S    Source of FP for non-user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I      77    1    0     N      S    Source of FP for non-users: other public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J      78    1    0     N      S    Source of FP for non-users: 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K      79    1    0     N      S    Source of FP for non-users:  private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pharmacy/drugstor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L      80    1    0     N      S    Source of FP for non-users: 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M      8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tabs>
          <w:tab w:val="clear" w:pos="708"/>
          <w:tab w:val="left" w:pos="4962" w:leader="none"/>
        </w:tabs>
        <w:ind w:left="4962" w:hanging="4962"/>
        <w:rPr>
          <w:lang w:val="en-US"/>
        </w:rPr>
      </w:pPr>
      <w:r>
        <w:rPr>
          <w:lang w:val="en-US"/>
        </w:rPr>
        <w:t>V3A00N      82    1    0     N      S    Source of FP for non-users: field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NGO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O      83    1    0     N      S    Source of FP for non-user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P Clinic (NGO)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P      84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Q      85    1    0     N      S    Source of FP for non-user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R      86    1    0     N      S    Source of FP for non-users:  other medical private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medical private sector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S      87    1    0     N      S    Source of FP for non-users:  sho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T      88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U      89    1    0     N      S    Source of FP for non-users:  friend,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V      90    1    0     N      S    Source of FP for non-user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W      91    1    0     N      S    Source of FP for non-users: 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X      92    1    0     N      S    Source of FP for non-users: 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Y      93    1    0     N      S    Source of FP for non-users: 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a sourc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no sourc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Z      94    1    0     N      S    Source of FP for non-users:  any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some sourc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1       95    1    0     N      S    Told sterilization would mean no more childr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2       96    1    0     N      S    Told about side effects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3       97    1    0     N      S    Told about side effect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4       98    1    0     N      S    Told how to deal with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5       99    1    0     N      S    Told about other FP metho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6      100    1    0     N      S    Told about other FP method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7      101    2    0     N      S    First source for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2124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A     103    1    0     N      S    Reason not using: Not marri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B     104    1    0     N      S    Reason not using: Not having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C     105    1    0     N      S    Reason not using: Infrequent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D     106    1    0     N      S    Reason not using: Menopausal/hysterectom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enopausal/hysterec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E     107    1    0     N      S    Reason not using: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ubfecund/infec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F     108    1    0     N      S    Reason not using: Postpartum amenorrhe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tpartum amenorrhe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G     109    1    0     N      S    Reason not using: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reastfeed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H     110    1    0     N      S    Reason not using: Fatalistic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alist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I     111    1    0     N      S    Reason not using: Respondent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J     112    1    0     N      S    Reason not using: Husband/partner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K     113    1    0     N      S    Reason not using: Others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L     114    1    0     N      S    Reason not using: Religious prohibi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igious prohibi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M     115    1    0     N      S    Reason not using: Knows no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N     116    1    0     N      S    Reason not using: Knows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O     117    1    0     N      S    Reason not using: Health concer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P     118    1    0     N      S    Reason not using: Fear of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ar of side effect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Q     119    1    0     N      S    Reason not using: Lack of access/too f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ck of access/too fa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R     120    1    0     N      S    Reason not using: Costs too mu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sts too muc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S     121    1    0     N      S    Reason not using: Inconvenient to 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nvenient to use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T     122    1    0     N      S    Reason not using: Interferes with bodys proces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terferes with bodys processes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U     123    1    0     N      S    Reason not using: husband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V     124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W     125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X     126    1    0     N      S    Reason not using: 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Z     127    1    0     N      S    Reason not using: Dont kno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t know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          19    1    0     N      S    Tetanus injections before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ceived no injec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A         20    1    0     N      S    Prenatal: doc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B         21    1    0     N      S    Prenatal: nurs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C         22    1    0     N      S    Prenatal: auxiliar midwif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D         23    1    0     N      S    Prenatal: CS health pro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E         24    1    0     N      S    Prenatal: CS health pre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2F         25    1    0     N      S    Prenatal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G         26    1    0     N      S    Prenatal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H         27    1    0     N      S    Prenatal: relative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I         28    1    0     N      S    Prenatal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(SANITARIO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J         29    1    0     N      S    Prenatal: Fieldwork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K         30    1    0     N      S    Prenatal: other responses (uncod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L         31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M         32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N         33    1    0     N      S    Prenatal: no on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ca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A         34    1    0     N      S    Assistance: docto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B         35    1    0     N      S    Assistance: nurs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C         36    1    0     N      S    Assistance: auxiliary mid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D         37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bstetricia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E         38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F         39    1    0     N      S    Assistance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G         40    1    0     N      S    Assistance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H         41    1    0     N      S    Assistance: relativ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I         42    1    0     N      S    Assistance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J         43    1    0     N      S    Assistance: Fieldwork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K         44    1    0     N      S    Assistance: other responses (unco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L         45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M         46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N         47    1    0     N      S    Assistance: no on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assis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          48    2    0     N      S    Duration of breastfee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Still breastfeeding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 xml:space="preserve">96  Breastfed until di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          50    2    0     N      S    Months of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6          52    2    0     N      S    Duration of amenorrhe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Period not return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7          54    2    0     N      S    Months of ame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8          56    2    0     N      S    Duration of abstinenc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Still abstain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9  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0         60    1    0     N      S    Time wanted pregnanc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1         61    3    0     N      S    Time would have wai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1     1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2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3         64    2    0     N      S    Timing of 1st antenatal check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4         66    2    0     N      S    Antenatal visits for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ntenatal visit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5         68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Midwife hom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/ 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7         70    1    0     N      S    Delivery by caesarian sec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8         71    1    0     N      S    Size of child at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larg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rger than averag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erag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maller than aver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Very sm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         72    4    0     N      S    Birth weight (kilos - 3 dec.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6  Not weighed at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500    9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6    999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A        76    1    0     N      S    Weight at birth recal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eigh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om car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reca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Special answer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     9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7         77    1    0     N      S    Flag for breastfeed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gt; age at deat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8         78    1    0     N      S    Flag for amenorrhea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9         79    1    0     N      S    Flag for abstine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4         80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Hours: 1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Days: 1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3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5         83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6         85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A        87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B        88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C        89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D        90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E        91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F        92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G        9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37H        94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I        95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J        96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K        97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L        98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M        99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N       100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O       101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P       102    1    0     N      S    Times given othe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Q       103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R       104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S       10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T       106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U       107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V       108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W       109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       110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Y       111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Z       112    1    0     N      S    Times gave child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X      11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Y      114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Z      11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8        11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9        117    1    0     N      S    Times ate other foo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A       118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B       119    1    0     N      S    Last 7 days - su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C       120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D       121    1    0     N      S    Last 7 days -  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E       122    1    0     N      S    Last 7 days - pow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F       123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G       124    1    0     N      S    Last 7 days -  f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H       125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I       12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J       127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K       128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L       129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M       130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N       131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O       132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P       133    1    0     N      S    Last 7 days - oth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Q       134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R       135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S       136    1    0     N      S    Last 7 days - eg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T       137    1    0     N      S    Last 7 days - Tim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U       138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V       139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W       140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X       141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Y       142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Z       143    1    0     N      S    Last 7 days -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X      144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Y      145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Z      14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1        147    2    0     N      S    Months pregnant for last antenatal visi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2A       149    1    0     N      S    During pregnancy - weighe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B       15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C       151    1    0     N      S    During pregnancy - blood pressur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42D       152    1    0     N      S    During pregnancy - urine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E       153    1    0     N      S    During pregnancy - blood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3        154    1    0     N      S    Told about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4        155    1    0     N      S    Told where to go for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5        156    1    0     N      S    During pregancy, given or bought iron tablets/syru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6        157    3    0     N      S    Days tablets or syrup take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3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7        160    1    0     N      S    During pregnancy, had difficulty with daylight 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8        161    1    0     N      S    During pregnancy, had difficulty with night blind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A       162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B       163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7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C       164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D       165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E       166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F       167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G       168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X       169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Z       17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took no dru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0        171    1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1        172    3    0     N      S    Checkup after deliver tim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0  Same da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week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4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2        175    2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EALTH PROFESSION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urs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Trained birth attendant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worker (SANITARIO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Fieldwork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OTHER PERSON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Traditional birth attendant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3        177    2    0     N      S    Place for checkup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Other hom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health center/post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6  Other private medica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4        179    1    0     N      S    Received Vitamin A dose in first 2 months after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A       180    1    0     N      S    First 3 days, given milk other than breast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B       181    1    0     N      S    First 3 days, given plain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C       182    1    0     N      S    First 3 days, given sugar/glucose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D       18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E       184    1    0     N      S    First 3 days, given sugar/salt/water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F       185    1    0     N      S    First 3 days, given fruit ju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4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55G       186    1    0     N      S    First 3 days, given infant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H       187    1    0     N      S    First 3 days, given tea/in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I       188    1    0     N      S    First 3 days, given honey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J       189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K       190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L       191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M       192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N       19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X       194    1    0     N      S    First 3 days, given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Z       195    1    0     N      S    First 3 days, given nothing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given nothing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6        196    1    0     N      S    Sugar added to any of foods or liquids consume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: REC4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1        18    1    0     N      S    Last birth ceasarean sectio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4        19    1    0     N      S    Currently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5        20    1    0     N      S    Currently amenorrheic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6        21    1    0     N      S    Currently abstaining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7        22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8        24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5        2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6        27    1    0     N      S    Heard of oral rehydr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eard o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eard of O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7        28    1    0     N      S    Entries in maternity tabl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8        29    1    0     N      S    Entries in health tabl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19        30    1    0     N      S    Entries in height/weight 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0        31    2    0     N      S    Measurer's cod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1        33    2    0     N      S    Assistant measurer's cod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6        35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9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37        38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8        42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9        46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0        50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1        54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2        59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3        64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        69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A       74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5        78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46        82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7        86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7A       87    2    0     N      S    Women's age in years from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A       89    1    0     N      S    Under age 18 (HH report)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B       90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C       92    1    0     N      S    Read consent statement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3        93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4        96    1    0     N      S    Currently pregnant (HH)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5        97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56        98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57       101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8       102    1    0     N      S    Agrees to referral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9       103    1    0     N      S    Have bednet for sleeping (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0       104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1       105    1    0     N      S    Respondent slept under bed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2       106    1    0     N      S    Washed hands before prepar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ver prepared me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A      107    1    0     N      S    Smokes cigarettes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B      108    1    0     N      S    Smokes pipe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C      109    1    0     N      S    Smokes other tobacco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D      110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E      111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F      112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G      113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Z      114    1    0     N      S    Smokes nothing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mokes noth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4       115    2    0     N      S    Number of cigarette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5       117    2    0     N      S    Disposal of youngest child's stools when not using toil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ways use toilet/latrine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hrow in toilet/latrine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row outside the dwell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ow outside the yar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ury in the yar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Rinse awa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Use disposable diaper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Use washable diape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ot disposed of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Throw in the garbage plac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Burned in the y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66       119    1    0     N      S    When child is seriously ill, can decide whether med tx soug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ep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A      120    1    0     N      S    Getting medical help for self: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B      121    1    0     N      S    Getting medical help for self: getting permission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C      122    1    0     N      S    Getting medical help for self: getting money needed for t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D      123    1    0     N      S    Getting medical help for self: distance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E      124    1    0     N      S    Getting medical help for self: having to take trans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F      125    1    0     N      S    Getting medical help for self: not wanting to go al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G      126    1    0     N      S    Getting medical help for self: concern no female health prov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8       127    1    0     N      S    Columns used for Last Birth Only vari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ee specific question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last birt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ll column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A      128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B      129    1    0     N      S    Times gave child sugar w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C      130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D      131    1    0     N      S    Times gave child herbal t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E      132    1    0     N      S    Times gave child powder/t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F      133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G      134    1    0     N      S    Times gave child fresh mil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H      135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I      136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J      137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K      138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L      139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M      140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DK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N      141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O      142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P      143    1    0     N      S    Times given other solid,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Q      144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R      145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S      146    1    0     N      S    Times gave child eggs, fis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T      147    1    0     N      S    Times gave child meat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U      148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V      149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W      150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      151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Y      152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Z      153    1    0     N      S   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X     154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Y     155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Z     156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A      157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B      158    1    0     N      S    Last 7 days - sugar water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C      159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D      160    1    0     N      S    Last 7 days -  herbal tea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E      161    1    0     N      S    Last 7 days - powder/tinne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F      162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G      163    1    0     N      S    Last 7 days -  fresh milk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H      164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I      16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J      166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K      167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L      168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M      169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N      170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O      171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P      172    1    0     N      S    Last 7 days - other solid,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Q      173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R      174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S      175    1    0     N      S    Last 7 days - eggs, fish,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T      176    1    0     N      S    Last 7 days - Times gave c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U      177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V      178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W      179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 xml:space="preserve">7+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X      180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Y      181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Z      182    1    0     N      S    Last 7 days: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X     183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Y     184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Z     18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          19    1    0     N      S    Has health card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r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not se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longer has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          20    1    0     N      S    Received BCG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D         21    2    0     N      S    BCG da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M         23    2    0     N      S    BCG month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Y         25    4    0     N      S    BCG ye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DK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24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          29    1    0     N      S    Received DPT 1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D         30    2    0     N      S    DPT 1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M         32    2    0     N      S    DPT 1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Y         34    4    0     N      S    DPT 1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          38    1    0     N      S    Received POLIO 1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D         39    2    0     N      S    POLIO 1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M         41    2    0     N      S    POLIO 1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Y         43    4    0     N      S    POLIO 1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          47    1    0     N      S    Received DPT 2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D         48    2    0     N      S    DPT 2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M         50    2    0     N      S    DPT 2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Y         52    4    0     N      S    DPT 2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          56    1    0     N      S    Received POLIO 2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D         57    2    0     N      S    POLIO 2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M         59    2    0     N      S    POLIO 2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Y         61    4    0     N      S    POLIO 2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          65    1    0     N      S    Received DPT 3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D         66    2    0     N      S    DPT 3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M         68    2    0     N      S    DPT 3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Y         70    4    0     N      S    DPT 3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          74    1    0     N      S    Received POLIO 3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D         75    2    0     N      S    POLIO 3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M         77    2    0     N      S    POLIO 3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Y         79    4    0     N      S    POLIO 3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          83    1    0     N      S    Received MEASLE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D         84    2    0     N      S    MEASLES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M         86    2    0     N      S    MEASLES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numPr>
          <w:ilvl w:val="0"/>
          <w:numId w:val="2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Y         88    4    0     N      S    MEASLES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          92    1    0     N      S    Polio 0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D         93    2    0     N      S    Polio 0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M         95    2    0     N      S    POLIO 0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Y         97    4    0     N      S    POLIO 0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0        101    1    0     N      S    Ever had vaccin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1        102    1    0     N      S    Had diarrhea recentl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A       103    1    0     N      S    Diarrhea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12B       104    1    0     N      S    Diarrhea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C       105    1    0     N      S    Diarrhea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D       106    1    0     N      S    Diarrhea: mobile clin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E       107    1    0     N      S    Diarrhea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F       108    1    0     N      S    Diarrhea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G       109    1    0     N      S    Diarrhea: Government hospital (FF.AA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4962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. &amp; PN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H       110    1    0     N      S    Diarrhea: Gover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ment health 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I       111    1    0     N      S    Diarrhea: other public s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J       112    1    0     N      S    Diarrhea: private clinic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K       113    1    0     N      S    Diarrhea: pharmacy/drugsto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L       114    1    0     N      S    Diarrhea: private docto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M       115    1    0     N      S    Diarrhea: private mobile cl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N       116    1    0     N      S    Diarrhea: comm.health wor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O       117    1    0     N      S    Diarrhea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drugstore (Botiquin popular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P       118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Q       119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R       120    1    0     N      S    Diarrhea: other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S       121    1    0     N      S    Diarrhea: shop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T       122    1    0     N      S    Diarrhea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U       123    1    0     N      S    Diarrhea: Relative /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V       124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W       125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X       126    1    0     N      S    Diarrhea: Other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Y       127    1    0     N      S    Diarrhea: no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Z       128    1    0     N      S    Diarrhea: medical treatmen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3        129    1    0     N      S    Given oral rehydration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R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OR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4        130    1    0     N      S    Given recommended home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H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RH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        131    1    0     N      S    Given other pills or syrup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ill, syrup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A       132    1    0     N      S    Given antibiotics (CS)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ntibiotic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B       133    1    0     N      S    Given an injection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jec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C       134    1    0     N      S    Given an intravenous (IV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travenous (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D       135    1    0     N      S    Given home remedy, herbal med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home rem, herb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E       136    1    0     N      S    Given CS other treatment: FRUTIFL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UTIFL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F       137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G       138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H       139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0        140    1    0     N      S    Given other treatm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A       141    1    0     N      S    Given no treatme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        142    1    0     N      S    Received any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2        143    1    0     N      S    Had fever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        144    1    0     N      S    Had cough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B       145    1    0     N      S    Short, rapid breath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A       146    1    0     N      S    Fever/cough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B       147    1    0     N      S    Fever/cough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C       148    1    0     N      S    Fever/cough: gover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D       149    1    0     N      S    Fever/cough: mobile clinic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E       150    1    0     N      S    Fever/cough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F       151    1    0     N      S    Fever/cough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ne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56" w:firstLine="70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G       152    1    0     N      S    Fever/cough: government hospital (FF.AA.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 &amp; PN.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32H       153    1    0     N      S    Fever/cough: Govern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/post (ESSALUD)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I       154    1    0     N      S    Fever/cough: oth public se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J       155    1    0     N      S    Fever/cough: private clinic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K       156    1    0     N      S    Fever/cough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L       157    1    0     N      S    Fever/cough: private docto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M       158    1    0     N      S    Fever/cough: private mobil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N       159    1    0     N      S    Fever/cough: comm.health w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O       160    1    0     N      S    Fever/cough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iquin popul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P       161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Q       162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R       163    1    0     N      S    Fever/cough: oth med.priv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 priv. sec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S       164    1    0     N      S    Fever/cough: shop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T       165    1    0     N      S    Fever/cough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U       166    1    0     N      S    Fever/cough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V       167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W       168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X       169    1    0     N      S    Fever/cough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Y       170    1    0     N      S    Fever/cough: no treatmen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Z       171    1    0     N      S    Fever/cough: medica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        172    1    0     N      S    Received Vitamin A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D       173    2    0     N      S    Vitamin 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M       175    2    0     N      S    Vitamin 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Y       177    4    0     N      S    Vitamin 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4        181    1    0     N      S    Vitamin A in last 6 month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5        182    1    0     N      S    Any vaccinations in last 2 years part of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vaccination in last 2 years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A       183    1    0     N      S    Vaccinated during Campaign VAN-19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B       184    1    0     N      S    Vaccinated during Campaign VAN-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C       185    1    0     N      S    Vaccinated during Others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D       186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E       187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F       188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A       189    1    0     N      S    Fansidar taken for fever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B       190    1    0     N      S    Chloroquine taken for feve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C       191    1    0     N      S    Aspirin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D       192    1    0     N      S    Ibuprofen/acetaminophen ta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E       193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F       194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G       195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H       196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X       197    1    0     N      S    Other taken for fever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Y       198    1    0     N      S    Nothing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nothing take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Z       199    1    0     N      S    Don't know if or what was 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D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8        200    1    0     N      S    Had diarrhea in last 2 weeks: Amount offered to drin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hing to drin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9        201    1    0     N      S    Had diarrhea in last 2 weeks: Amount offered to 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topped foo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ever gave fo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IDX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         19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2         21    3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3         24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4         28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         32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6         36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7         41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8         45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9         49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0        54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1        58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2        62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3        67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ick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5        68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6        69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7        71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8        73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9        75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1        79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2        81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3        82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W56        86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7        90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8        91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5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1        18    1    0     N      S    Current marital stat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2        19    1    0     N      S    Currently/formerly/never marri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3        20    1    0     N      S    Number of union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4        21    1    0     N      S    Husband lives in hous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ving with 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ying elsewher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5        22    2    0     N      S    Number of other wives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ther wiv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6        24    2    0     N      S    Wife rank numb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7        26    2    0     N      S    Month of first marriag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8        28    4    0     N      S    Year of first marriag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4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9        32    4    0     N      S    Date of first marriage (CMC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0        36    1    0     N      S    Completeness of date inform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1        37    2    0     N      S    Age at first marri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2        39    2    0     N      S    Years since first marriag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3        41    1    0     N      S    Marital duration (grouped)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3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5        42    2    0     N      S    Age at first intercours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7        44    3    0     N      S    Time since last intercours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8        47    2    0     N      S    Time since last intercourse(g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31+ day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9        49    3    0     N      S    Time since last intercourse(imput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5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5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0        52    1    0     N      S    Flag for V529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bst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sex not res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6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6, but curr.preg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resumed sex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sex bef preg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, inconsis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sex bef 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31        53    2    0     N      S    Age at first intercourse (im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2        55    1    0     N      S    Flag for V531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fter intervie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concep &gt;= 1 y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concep &lt; 1 y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t marr, never mar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marr,after conce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5        56    1    0     N      S    Have ever been marr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ed with a ma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6        57    1    0     N      S    Recent sexual activit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ctive in last 4 weeks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ctive in last 4 weeks - postpartum abst.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ctive in last 4 weeks - not postpartum abst.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7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0  6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9  Miss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    99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6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2        18    1    0     N      S    Fertility prefer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ve anoth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eclared infecu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3        19    3    0     N      S    Preferred waiting tim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, now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, Non-numer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4        22    1    0     N      S    Preferred waiting time (grp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&lt;12 month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5        23    1    0     N      S    Desire for more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s within 2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s after 2+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s, unsure timin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Wants no mo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clared infecund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0        24    1    0     N      S    Husband approves FP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1        25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or twic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2        26    1    0     N      S    Respondent approves FP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3        27    2    0     N      S    Ideal number of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14        29    1    0     N      S    Ideal number of children (gr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6        30    3    0     N      S    Time for future bir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/now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Can't get pregnant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1        33    1    0     N      S    Husbands desire for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h want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 wants m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wants few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3        34    1    0     N      S    Exposur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4        35    2    0     N      S    Unmet nee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5        37    1    0     N      S    Exposure (definition 2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6        38    2    0     N      S    Unmet need (definition 2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7        40    2    0     N      S    Ideal number of boy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8        42    2    0     N      S    Ideal number of girl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9        44    2    0     N      S    Ideal number of either sex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A       46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B       47    1    0     N      S    Discussed FP with mo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C       48    1    0     N      S    Discussed FP with fa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D       49    1    0     N      S    Discussed FP with sister(s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E       50    1    0     N      S    Discussed FP with brother(s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F       51    1    0     N      S    Discussed FP with daughter(s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G       52    1    0     N      S    Discussed FP with mother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H       53    1    0     N      S    Discussed FP with female friends/neighbor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I       54    1    0     N      S    Discussed FP with son(s)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J       55    1    0     N      S    Discussed FP -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K       56    1    0     N      S    Discussed FP -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L       57    1    0     N      S    Discussed FP -friend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M       58    1    0     N      S    Discussed FP -Others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N       59    1    0     N      S    Discussed FP -Health personn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O       60    1    0     N      S    Discussed FP -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X       61    1    0     N      S    Discussed FP with oth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1        62    1    0     N      S    Problem if became pregnant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ig proble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mall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roblem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ays she can't get pregnant /not having sex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2        63    1    0     N      S    Decision maker for using contracep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inly respond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inly husband, partn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Joint decis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A       64    1    0     N      S    Reason for not having sex: Husband has ST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B       65    1    0     N      S    Reason for not having sex: Husband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C       66    1    0     N      S    Reason for not having sex: Recen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D       67    1    0     N      S    Reason for not having sex: Tired, mo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E       68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F       69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G       70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1        18    1    0     N      S    Partner's education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2        19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4        21    3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5        24    2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wor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-self employ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4        26    1    0     N      S    Respondent currently work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15        27    2    0     N      S    Husbands education-single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6        29    3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7        32    2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ulture (self and employee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9        34    1    0     N      S    Work for family, others, self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 family member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 someone el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elf-employ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21        35    1    0     N      S    Works at home or awa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t hom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wa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29        36    1    0     N      S    Partner's educational attainm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0        37    2    0     N      S    Partners ag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96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1        39    1    0     N      S    Worked in last 12 month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the past ye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urrently workin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2        40    1    0     N      S    Employment all year/seasonal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yea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ason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ccasion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39        41    1    0     N      S    Who decides how to spend mon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0        42    1    0     N      S    Type of land where resp. work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Own lan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mily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one else's la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nted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mnunity's la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1        43    1    0     N      S    Type of earnings for work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pai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sh onl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ash and kin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 kind onl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2        44    1    0     N      S    Portion of household expenditures respondents earnings p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, income is saved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most n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ess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bout half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re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ll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3A       45    1    0     N      S    Final say on own health ca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Someone else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B       46    1    0     N      S    Final say on making large household purcha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C       47    1    0     N      S    Final say on making household purchases for daily nee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D       48    1    0     N      S    Final say on visits to family or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3E       49    1    0     N      S    Final say on food to be cooked each 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</w:t>
      </w:r>
    </w:p>
    <w:p>
      <w:pPr>
        <w:pStyle w:val="Textosinformato"/>
        <w:ind w:left="6946" w:hanging="0"/>
        <w:rPr>
          <w:lang w:val="en-US"/>
        </w:rPr>
      </w:pPr>
      <w:r>
        <w:rPr>
          <w:lang w:val="en-US"/>
        </w:rPr>
        <w:t xml:space="preserve">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A       50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B       51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C       52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D       53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E       54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0        18    1    0     N      S    Heard sexual transmit. disea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1        19    1    0     N      S    Ever heard of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3        20    1    0     N      S    Ways to avoid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A       21    1    0     N      S    AIDS: Safe sex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afe sex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B       22    1    0     N      S    AIDS: abstain from sex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stain from sex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C       23    1    0     N      S    AIDS: use condoms during sex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ndoms during sex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D       24    1    0     N      S    AIDS: only one sex partne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one sex partne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E       25    1    0     N      S    AIDS: avoid sex prostitute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rostitut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F       26    1    0     N      S    AIDS: avoid sex homosexual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homosexual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G       27    1    0     N      S    AIDS: avoid blood transfus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blood transfu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H       28    1    0     N      S    AIDS: avoid injection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injection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I       29    1    0     N      S    AIDS: avoid kissing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kiss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J       30    1    0     N      S    AIDS: avoid mosquito bite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mosquito bit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K       31    1    0     N      S    AIDS: protection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ek traditional healing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L       32    1    0     N      S    AIDS: Limit number of sex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mit number of sex partner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M       33    1    0     N      S    AIDS: Avoid partners who have many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artners who have many partn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N       34    1    0     N      S    AIDS: Avoid sex with intravenous drug us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intravenous drug us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O       35    1    0     N      S    AIDS: avoid sharing razor b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razor blades with AIDS pati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P       36    1    0     N      S    AIDS: Screening blood for HIV transfu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creening blood for HIV transfusion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Q       37    1    0     N      S    AIDS: Avoid sharing injeccion/razor blad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injeccion/razor blades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R       38    1    0     N      S    AIDS: Use vaginal's ovule, spermicide, crea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 vaginal's ovule, spermicide, cream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S       39    1    0     N      S    AIDS: Avoid sharing plates, forks, food with AIDS pati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plates, forks, food with AIDS pati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T       40    1    0     N      S    AIDS: Avoid sex with AIDS infected peop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AIDS infected people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U       41    1    0     N      S    AIDS: Sex without penetra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x without penetratio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V       42    1    0     N      S    AIDS: country specific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X       43    1    0     N      S    AIDS: other response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response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Z       44    1    0     N      S    AIDS: DK ways to avoid AI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way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way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CP      45    1    0     N      S    Reduce chances of AIDS by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s of AIDS by always using condoms during sex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DP      46    1    0     N      S    Reduce chance of AIDS: hav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 of AIDS: have 1 sex partnr with no oth partn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JP      47    1    0     N      S    Get AIDS from mosquito bi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from mosquito bite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WP      48    1    0     N      S    Get AIDS by sharing food 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by sharing food with person who has AID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6        49    1    0     N      S    Can a healthy person have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A       50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B       51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C       52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D       53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E       54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F       55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G       56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H       57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I       58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1        59    1    0     N      S    Last intercourse used condom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1B       60    1    0     N      S    Intercourse with other man (1) used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1C       61    1    0     N      S    Intercourse with other ma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A      62    1    0     N      S    Source for condoms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B      63    1    0     N      S    Source for condoms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 (MINSA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C      64    1    0     N      S    Source for condoms: FP cl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D      65    1    0     N      S    Source for condoms: Mobil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E      66    1    0     N      S    Source for condoms: Public field 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F      67    1    0     N      S    Source for condoms: Other publ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G      68    1    0     N      S    Source for condoms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post (MINSA)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H      69    1    0     N      S    Source for condoms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I      70    1    0     N      S    Source for condom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olyclinic/center/post (ESSALUD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J      71    1    0     N      S    Source for condoms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K      72    1    0     N      S    Source for condoms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/drugstor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L      73    1    0     N      S    Source for condoms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M      74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N      75    1    0     N      S    Source for condoms: Private field 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(NGO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O      76    1    0     N      S    Source for condoms: Other privat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P      77    1    0     N      S    Source for condom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(NGO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Q      78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R      79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S      80    1    0     N      S    Source for condoms: Shop/supermark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/supermarke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T      81    1    0     N      S    Source for condoms: Churc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U      82    1    0     N      S    Source for condoms: Friends,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V      83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W      84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X      85    1    0     N      S    Source for condoms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Z      86    1    0     N      S    Source for condoms: DK source for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condom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A      8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B      8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/post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C      8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D      9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E      9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F      9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G      9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H      9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I      9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J      9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hosp, clinic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K      9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L      9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M      9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N     10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O     10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P     10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Q     10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R     10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S     10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9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T     10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U     10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V     10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W     10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X     11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Z     11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female condom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3A      112    1    0     N      S    Had any STD in last 12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had intercour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3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B      113    1    0     N      S    Had genital sore/ulcer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C      114    1    0     N      S    Had genital discharge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D      115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E      116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F      117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G      118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A      119    1    0     N      S    Last sex reason used a con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B      120    1    0     N      S    Sex with other man (1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C      121    1    0     N      S    Sex with other man (2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A      122    2    0     N      S    No. other than husband had sex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B      124    2    0     N      S    No. had sex including husband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A      126    2    0     N      S    Relationship with last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 in-lo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B      128    2    0     N      S    Relationship with other sex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C      130    1    0     N      S    Relationship with other sex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A      131    3    0     N      S    Length of time knows last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B      134    3    0     N      S    Length of time knows other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C      137    3    0     N      S    Length of time knows 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9       140    1    0     N      S    Could get a condom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9A      141    1    0     N      S    Could get a female condom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       142    1    0     N      S    Seek advice for last disea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ab/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A      143    1    0     N      S    Seek advise: Docto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B      144    1    0     N      S    Seek advise: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C      145    1    0     N      S    Seek advise: Shop/pharmac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/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D      146    1    0     N      S    Seek advise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E      147    1    0     N      S    Seek advise: Automedic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utomedica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F      148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G      149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H      150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I      151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1       152    1    0     N      S    Advise partner when had di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/not all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artn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2       153    1    0     N      S    Tried to avoid infecting p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artner already infect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A      154    1    0     N      S    What done: no sexual inter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exual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B      155    1    0     N      S    What done: used condoms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condo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C      156    1    0     N      S    What done: took medicine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ok medicin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D      157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E      158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F      159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X      160    1    0     N      S    What done: oth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       161    1    0     N      S    AIDS transmitted from mother to chi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A      162    1    0     N      S    AIDS transmit.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B      163    1    0     N      S    AIDS transmit. during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C      164    1    0     N      S    AIDS transmit. by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5       165    1    0     N      S    Knows someone who has or d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6       166    1    0     N      S    Spoken with spouse about a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7       167    1    0     N      S    Allowed to keep AIDS inf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8       168    1    0     N      S    Willing to care for relative with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79       169    1    0     N      S    Person with AIDS allowed to continue teach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0       170    1    0     N      S    Should children be taught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1       171    1    0     N      S    Ever been tested for AID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2       172    1    0     N      S    Want to be tested for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3       173    1    0     N      S    Know a place to get AIDS tes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4       174    2    0     N      S    Where to get an AIDS test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ernment hospital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Family planning clin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hospital/clinic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Other private medical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SOURC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5       176    1    0     N      S    Heard about others ST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A      17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B      17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/dripp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C      17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D      18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E      18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F      18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G      18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H      18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I      18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J      18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K      18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L      18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M      18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N      19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O      19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P      19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Q      19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X      19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Y      19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, has symptom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Z      19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tom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A      19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B      19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C      19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D      20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E      20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F      20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G      20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H      20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I      20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J      20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K      20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L      20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t pregnan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M      20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N      21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O      21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P      21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Q      21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X      21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Y      21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 has symptom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Z      21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ptom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7       217    2    0     N      S    Number of days drunk alco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drunk alcohic beverage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8       219    2    0     N      S    Number of days gotten drun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gotten drunk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9       221    2    0     N      S    Number of injection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Every da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90       223    1    0     N      S    Person who gave last inj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armacis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iend/relativ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elf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1        18    4    0     N      S    Time interview star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2        22    4    0     N      S    Time interview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803        26    2    0     N      S    Length of interview in minut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9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2+ visi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4        28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5        29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6        32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1        34    1    0     N      S    Pres. children &lt; 10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2        35    1    0     N      S    Pres. husband (sec 7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3        36    1    0     N      S    Pres. other males (sec 7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4        37    1    0     N      S    Pres. other females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OL        18    1    0     N      S    Calendar column numb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ies &amp; contraception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ason for discontinuation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arriage &amp; union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ves &amp; communitie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urce of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AL        19   80    0     A      S    Calendar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IDX       18    2    0     N      S    Maternal mortality index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         20    1    0     N      S    Sex of sibling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2         21    1    0     N      S    Sibling's survival statu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iv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3         22    2    0     N      S    Sibling's current 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4         24    4    0     N      S    CMC date of birth of sibling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5         28    1    0     N      S    Sibling's marital status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6         29    2    0     N      S    Years ago sibling d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7         31    2    0     N      S    Sibling's age at death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8         33    4    0     N      S    CMC date of death of sibl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9         37    2    0     N      S    Sibling's death &amp; pregnancy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pregna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th not 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ed while pregna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ed during delive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nce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6 weeks after Deliv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 months after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0        39    1    0     N      S    Death &amp; pregnancy are relat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ortion/miscarri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eliver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1        40    2    0     N      S    Sibling's cause of death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2        42    3    0     N      S    Time between delivery &amp; d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mont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3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3        45    2    0     N      S    Place of death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4        47    2    0     N      S    Number of sibling's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5        49    4    0     N      S    Sibling's year of death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20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1        18    2    0     N      S    Number of siblings of resp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2        20    2    0     N      S    Preceeding births before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3        22    2    0     N      S    Sister's reporting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report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4        24    2    0     N      M    Eligible sisters line numb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5        36    2    0     N      S    Cut off ag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10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12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13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EPART 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REGION 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LOCAL 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PROVIN 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ISTRI 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OGAR2 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EQUIPO 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8        30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A       31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B       32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1        33    1    0     N      S    Currently attending school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Si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12        34    2    0     N      S    Reason is not attending schoo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aking care of childre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amily needed help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uldn't affor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llnes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eeded mone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inished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ailed exa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Did not want to study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Too far/ no school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 teac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A       36    1    0     N      S    Place prenatal control: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B       37    1    0     N      S    Place prenatal control: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       38    1    0     N      S    Place prenatal control:Govt. hospital (FF.AA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FF.AA y PN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D       39    1    0     N      S    Place prenatal control: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E       40    1    0     N      S    Place prenatal control: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F       41    1    0     N      S    Place prenatal control:Govt. polyclinic/center/post (ESSALU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polyclinic/center/post (ESSALUD)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G       42    1    0     N      S    Place prenatal control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H       43    1    0     N      S    Place prenatal control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I       44    1    0     N      S    Place prenatal control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idwife's hom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X       45    1    0     N      S    Place prenatal control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229Y       46    1    0     N      S    Place prenatal control: no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contr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AA      47    2    0     N      S    Months pregnancy at 1st prenatal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BB      49    1    0     N      S    Have maternal-infantil insuranc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A      50    1    0     N      S    Information source: TV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B      51    1    0     N      S    Insurance inf. source: Radio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C      52    1    0     N      S    Insurance inf. source: Newspa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D      53    1    0     N      S    Insurance inf. source: Health profess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E      54    1    0     N      S    Insurance inf. source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F      55    1    0     N      S    Insurance inf. source: Mother's Club/ Public restaur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X      56    1    0     N      S    Insurance inf. source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4        57    1    0     N      S    Do you regret been sterilized/Vasectom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4A       58    2    0     N      S    Whay do you regret?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 another chil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want another child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ides effect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5B       60    1    0     N      S    When did you decided to be steriliza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prenatal control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uring deliver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A      61    2    0     N      S    Pill's bran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B      63    2    0     N      S    Condom's bran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C      65    2    0     N      S    Vaginal method's br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17C       67    1    0     N      S    Methods to know days you must not have sexual intercou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ase on calendar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ase on bady temperature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se on Cervival mucus (Billing method)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ase on bady temparature and cervical mucu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ny specific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A       68    1    0     N      S    Are you using the method you want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have any prefer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d not want to use any mathod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B       69    2    0     N      S    At that moment, what method did you prefer to us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oam or jelly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9  Lactational amenorrhea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Periodic Abstinence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1  Withdrawal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C       71    2    0     N      S    Who decided for you to used the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octor/trained birth attendant/nurse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ealth minister fieldworke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D       73    2    0     N      S    Whay are you using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recommended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others FP method available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wanted current method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ee kinds/health services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een health program's beneficiary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A      75    1    0     N      S    Thought about: timetabl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B      76    1    0     N      S    Thought about: FP'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C      77    1    0     N      S    Thought about: Explanation about recommended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D      78    1    0     N      S    Thought about: Waiting room conf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E      79    1    0     N      S    Thought about: Wating room clea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F      80    1    0     N      S    Thought about: Waiting tim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G      81    1    0     N      S    Thought about: Administrative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H      82    1    0     N      S    Thought about: Nursery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I      83    1    0     N      S    Thought about: Doctors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J      84    1    0     N      S    Thought about: Doctor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K      85    1    0     N      S    Thought about: Privac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B       86    1    0     N      S    IUD/NORPLANT contro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7C       87    1    0     N      S    No. of IUD/NORPLANT's control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D       88    2    0     N      S    Reason not to use a metho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sexual intercours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isterectom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ubfecund/infecun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stpartum / breastfeed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8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numPr>
          <w:ilvl w:val="0"/>
          <w:numId w:val="21"/>
        </w:numPr>
        <w:rPr>
          <w:lang w:val="en-US"/>
        </w:rPr>
      </w:pPr>
      <w:r>
        <w:rPr>
          <w:lang w:val="en-US"/>
        </w:rPr>
        <w:t xml:space="preserve">Inconvenient to use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2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A       90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an not drink or suck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B       91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became more sick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C       92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663" w:hanging="6663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got fiver/diarrhea/vomit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D       93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apid breath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E       94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Breathing difficuties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F       95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efecate with blo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G       96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eat/drink les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X       97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Z       98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n't Kno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90        99    1    0     N      S    Knows Papanicolaous te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1       100    1    0     N      S    Have you had Papanicolaou test during last 5 yea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2       101    1    0     N      S    Have you had a breast's test during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508A      102    2    0     N      S    Reason last divorced/separ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idowed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ysical, Psycological or Sexual violence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Unfeithfull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he Felt in love other man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economic support (He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do his father/husband's duty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Got Drank in a regular basis (He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rug used (He)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Misbehaviou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A      104    2    0     N      S    Who take care of last child when you are aw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a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e youngest gir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e youngest bo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ibo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Household keep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hild at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Wawa-wasi ca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ther institutio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B      106    1    0     N      S    Have you lived only in one place since 1995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pla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e pl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M      107    2    0     N      S    Moved months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Y      109    4    0     N      S    Moved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A      113    2    0     N      S    Distrit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B      115    2    0     N      S    Provinc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C      117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5       119    1    0     N      S    Localidad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6       120    2    0     N      S    Reason to mo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security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armed/victim of desaster   </w:t>
      </w:r>
    </w:p>
    <w:p>
      <w:pPr>
        <w:pStyle w:val="Textosinformato"/>
        <w:ind w:left="6946" w:hanging="6946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mmnunity healps poor people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Job's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Education's reas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ealth's reason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amiliar's reason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Looked for better condictions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       122    2    0     N      S    No. of peaple moves with you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A      124    1    0     N      S    Who moved with you: Husband/partner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B      125    1    0     N      S    Who moved with you: Sons/daughte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7C      126    1    0     N      S    Who moved with you: Father/mother-in-love, paren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D      127    1    0     N      S    Who moved with you: Sisters/br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X      128    1    0     N      S    Who moved with you: Other?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03A      129    1    0     N      S    Risk to get AID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igh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nimu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 ris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IDS infec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A     130    1    0     N      S    Reason NO RISK/MINIMUN: No sexual intercour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B     131    1    0     N      S    Reason NO RISK/MINIMUN: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C     132    1    0     N      S    Reason NO RISK/MINIMUN: Only one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D     133    1    0     N      S    Reason NO RISK/MINIMUN: Limit number of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E     134    1    0     N      S    Reason NO RISK/MINIMUN: feithfull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2124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F     135    1    0     N      S    Reason NO RISK/MINIMUN: Avoid sex with homosexu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G     136    1    0     N      S    Reason NO RISK/MINIMUN: haven't have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H     137    1    0     N      S    Reason NO RISK/MINIMUN: Avoid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I     138    1    0     N      S    Do not trust on partner / partner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X     139    1    0     N      S    Reason NO RISK/MINIMU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803BZ     140    1    0     N      S    Reason NO RISK/MINIMUN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A     141    1    0     N      S    Reason moderate/high risk: No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B     142    1    0     N      S    Reason moderate/high risk: More than one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C     143    1    0     N      S    Reason moderate/high risk: Unlimit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D     144    1    0     N      S    Reason moderate/high risk: Husband has other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E     145    1    0     N      S    Reason moderate/high risk: Homosexual rel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F     146    1    0     N      S    Reason moderate/high risk: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No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G     147    1    0     N      S    Reason moderate/high risk: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X     148    1    0     N      S    Reason moderate/high risk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Z     149    1    0     N      S    Reason moderate/high risk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A     150    1    0     N      S    Souce AIDS informations: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B     151    1    0     N      S    Source AIDS informations: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C     152    1    0     N      S    Souce AIDS informations: Newspaper/magazin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D     153    1    0     N      S    Souce AIDS informations: Posters/pamphle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E     154    1    0     N      S    Souce AIDS informations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F     155    1    0     N      S    Souce AIDS information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G     156    1    0     N      S    Souce AIDS informations: School/teac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H     157    1    0     N      S    Souce AIDS informations: Community's group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I     158    1    0     N      S    Souce AIDS informations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J     159    1    0     N      S    Souce AIDS informations: Work's pla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K     160    1    0     N      S    Souce AIDS informations: Audio-visual aids/movi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L     161    1    0     N      S    Souce AIDS informations: Confer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X     162    1    0     N      S    Souce AIDS information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G      163    1    0     N      S    Received counselling before HIV test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H      164    1    0     N      S    Was told the result of HIV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I      165    1    0     N      S    Received counselling when was told the result of the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15B      166    1    0     N      S    Employee with AIDS allowed to continue work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A     167    1    0     N      S    Knows STD: Syphili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B     168    1    0     N      S    Knows STD: Go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7AC     169    1    0     N      S    Knows STD: Genital warts/condylom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W     170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X     171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0"/>
        </w:numPr>
        <w:rPr>
          <w:lang w:val="en-US"/>
        </w:rPr>
      </w:pPr>
      <w:r>
        <w:rPr>
          <w:lang w:val="en-US"/>
        </w:rPr>
        <w:t xml:space="preserve">No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Z     172    1    0     N      S    Knows STD: Don't Know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A     17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B     17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C     17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D     17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ning pain during urination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E     17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F     17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swell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G     179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H     180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I     181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J     182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K     18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 pregnant/infecun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L     18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n be no symptom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M     18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enis discharge /dripping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N     18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W     18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Z     18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8H      189    1    0     N      S    Someone had offered you money for sex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I      190    1    0     N      S    Have you had sex for money?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No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1      191    1    0     N      S    Privac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A     192    1    0     N      S    Husband usually spend his free tim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B     193    1    0     N      S    Husband is/was affectionat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C     194    1    0     N      S    Husband is/was indifferent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D     195    1    0     N      S    Husband does/did not permit you to stud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3E     196    1    0     N      S    Husband yell at you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F     197    1    0     N      S    He tells you "You are good for nothing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G     198    1    0     N      S    He tries to limit your contact with family/frien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H     199    1    0     N      S    He tells you "I'm tired of you" "I'll leave this hous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I     200    1    0     N      S    He tells you "I'll take the children from you if you leav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7      201    1    0     N      S    Ever been push, shake, attack by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7A     202    1    0     N      S    How often he attacks you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5      203    1    0     N      S    How often does your husband get drunk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7      204    1    0     N      S    Has anyone other than husband hurt you physicall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A     205    1    0     N      S    Who hurt you: Mo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B     206    1    0     N      S    Who hurt you: Fa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C     207    1    0     N      S    Who hurt you: Step-M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D     208    1    0     N      S    Who hurt you: Step-fa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E     209    1    0     N      S    Who hurt you: Sist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F     210    1    0     N      S    Who hurt you: Br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G     211    1    0     N      S    Who hurt you: Daugh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H     212    1    0     N      S    Who hurt you: Son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8I     213    1    0     N      S    Who hurt you: Ex-husban/ ex-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J     214    1    0     N      S    Who hurt you: Mo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K     215    1    0     N      S    Who hurt you: 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L     216    1    0     N      S    Who hurt you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18M     217    1    0     N      S    Who hurt you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N     218    1    0     N      S    Who hurt you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O     219    1    0     N      S    Who hurt you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P     220    1    0     N      S    Who hurt you: 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X     221    1    0     N      S    Who hurt you: Othe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3      222    1    0     N      S    Did you tried to get help when was mistr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A     223    1    0     N      S    Help from whom: Mo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B     224    1    0     N      S    Help from whom: Fa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C     225    1    0     N      S    Help from whom: Step-Mo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D     226    1    0     N      S    Help from whom: Step-fa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E     227    1    0     N      S    Help from whom: Sis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F     228    1    0     N      S    Help from whom: Br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G     229    1    0     N      S    Help from whom: Daugh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H     230    1    0     N      S    Help from whom: Son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I     231    1    0     N      S    Help from whom: 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J     232    1    0     N      S    Help from whom: Ex-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K     233    1    0     N      S    Help from whom: Mo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L     234    1    0     N      S    Help from whom: Fa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M     235    1    0     N      S    Help from whom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N     236    1    0     N      S    Help from whom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O     237    1    0     N      S    Help from whom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P     238    1    0     N      S    Help from whom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Q     239    1    0     N      S    Help from whom: boyfriend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R     240    1    0     N      S    Help from whom: Female frien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S     241    1    0     N      S    Help from whom: Male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T     242    1    0     N      S    Help from whom: Teac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U     243    1    0     N      S    Help from whom: Bos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X     244    1    0     N      S    Help from whom: 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A     245    1    0     N      S    Institution: Commissaria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B     246    1    0     N      S    Institution: Cour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5C     247    1    0     N      S    Institution: Public prosecutor's office (fizcali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D     248    1    0     N      S    Institution: Defensoria Municip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E     249    1    0     N      S    Institution: Ministerio de la Mujer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F     250    1    0     N      S    Institution: Defensoria del pueblo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G     251    1    0     N      S    Institution: Facility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H     252    1    0     N      S    Institution: Private organ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X     253    1    0     N      S    Institution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Z     254    1    0     N      S    Institution: No help sough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help sough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A     255    1    0     N      S    Reasom no help sought: Don't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B     256    1    0     N      S    Reason no help sought: Embarrased, humilli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0C     257    1    0     N      S    Reason no help sought: Part of lif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D     258    1    0     N      S    Reason no help sought: She deserves to be mistreat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E     259    1    0     N      S    Reason no help sought: Afraid of divorce / deser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F     260    1    0     N      S    Reason no help sought: Afraid further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30G     261    1    0     N      S    Reason no help sought: Los da¤os no fueron fuertes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H     262    1    0     N      S    Reason no help sought: Don't want to hurt the aggress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I     263    1    0     N      S    Reason no help sought: she can solve the probl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J     264    1    0     N      S    Reason no help sought: She doen't believe in just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K     265    1    0     N      S    Reason no help sought: Previous negative expiri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L     266    1    0     N      S    Reason no help sought: Is not going to happen ag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30X     267    1    0     N      S    Reason no help sought: Oth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7      268    1    0     N      S    Dig your father beat your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A     269    1    0     N      S    Who neglect your children: Biological fa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B     270    1    0     N      S    Who neglect your children: Biological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X     271    1    0     N      S    Who neglect your childre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Y     272    1    0     N      S    Who neglect your children: No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A    273    1    0     N      S    Type of punishment by fa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B    274    1    0     N      S    Type of punishment by fa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C    275    1    0     N      S    Type of punishment by fa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D    276    1    0     N      S    Type of punishment by fa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E    277    1    0     N      S    Type of punishment by fa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F    278    1    0     N      S    Type of punishment by fa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G    279    1    0     N      S    Type of punishment by fa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H    280    1    0     N      S    Type of punishment by fa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I    281    1    0     N      S    Type of punishment by fa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J    282    1    0     N      S    Type of punishment by fa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K    283    1    0     N      S    Type of punishment by fa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L    284    1    0     N      S    Type of punishment by fa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M    285    1    0     N      S    Type of punishment by fa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X    286    1    0     N      S    Type of punishment by fa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A    287    1    0     N      S    Type of punishment by mo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B    288    1    0     N      S    Type of punishment by mo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C    289    1    0     N      S    Type of punishment by mo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D    290    1    0     N      S    Type of punishment by mo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E    291    1    0     N      S    Type of punishment by mo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F    292    1    0     N      S    Type of punishment by mo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G    293    1    0     N      S    Type of punishment by mo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H    294    1    0     N      S    Type of punishment by mo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I    295    1    0     N      S    Type of punishment by mo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J    296    1    0     N      S    Type of punishment by mo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K    297    1    0     N      S    Type of punishment by mo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L    298    1    0     N      S    Type of punishment by mo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M    299    1    0     N      S    Type of punishment by mo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X    300    1    0     N      S    Type of punishment by mo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A    301    1    0     N      S    Type of punishment by others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B    302    1    0     N      S    Type of punishment by others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C    303    1    0     N      S    Type of punishment by others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D    304    1    0     N      S    Type of punishment by others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E    305    1    0     N      S    Type of punishment by others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F    306    1    0     N      S    Type of punishment by others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G    307    1    0     N      S    Type of punishment by others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H    308    1    0     N      S    Type of punishment by others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I    309    1    0     N      S    Type of punishment by others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J    310    1    0     N      S    Type of punishment by others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K    311    1    0     N      S    Type of punishment by others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L    312    1    0     N      S    Type of punishment by others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M    313    1    0     N      S    Type of punishment by others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X    314    1    0     N      S    Type of punishment by other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A     315    1    0     N      S    Respondant's punishment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B     316    1    0     N      S    Respondant's punishment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41C     317    1    0     N      S    Respondant's punishment: Prohibiendo algo que le gusta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D     318    1    0     N      S    Respondant's punishment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E     319    1    0     N      S    Respondant's punishment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F     320    1    0     N      S    Respondant's punishment: burn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G     321    1    0     N      S    Respondant's punishment: puting her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H     322    1    0     N      S    Respondant's punishment: Ignor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I     323    1    0     N      S    Respondant's punishment: giving her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J     324    1    0     N      S    Respondant's punishment: Leaving her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K     325    1    0     N      S    Respondant's punishment: hundiendola en agu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3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L     326    1    0     N      S    Respondant's punishment: nak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M     327    1    0     N      S    Respondant's punishment: quitandole su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N     328    1    0     N      S    Respondant's punishment: No finantial sup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X     329    1    0     N      S    Respondant's punishment: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Y     330    1    0     N      S    Respondant's punishment: is/Was not punish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2      331    1    0     N      S    Punishment is part of children's edu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/ nev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A     332    1    0     N      S    Interrup the interview because husband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B     333    1    0     N      S    Interrup the interview other 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C     334    1    0     N      S    Interrup the interview because fe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2       18    2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4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A      19    1    0     N      S    Prenatal control place: 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B      20    1    0     N      S    Prenatal control place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C      21    1    0     N      S    Prenatal control place: govt. hospital (FF.AA.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D      22    1    0     N      S    Prenatal control place: 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E      23    1    0     N      S    Prenatal control place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F      24    1    0     N      S    Prenatal control place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G      25    1    0     N      S    Prenatal control place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H      26    1    0     N      S    Prenatal control place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I      27    1    0     N      S    Prenatal control place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07AX      28    1    0     N      S    Prenatal control place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2B       29    1    0     N      S    During pregnancy - mesured the bell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6AI      30    2    0     N      S    No. iron injeccion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1        32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. Y PN.)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polyclinic/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1A       34    2    0     N      S    Why did not go govt. hospital for deliver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No personnel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Affiliated to differente health service insura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Bad servic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No privacit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Tradictio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No cleannes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Do not trust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21  Personal descuidado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Congestion de servicio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No tenia dinero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No la quisieron atender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A       36    1    0     N      S    Delivery complication: Prolong labou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B       37    1    0     N      S    Delivery complication: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3C       38    1    0     N      S    Delivery complication: Fever and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D       39    1    0     N      S    Delivery complication: Convul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3E       40    1    0     N      S    Delivery complication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4B       41    1    0     N      S    Has been register in the Municipalit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        42    1    0     N      S    Drank from bottle with nipple during your stay in hospit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A       43    1    0     N      S    During pregnancy: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B       44    1    0     N      S    The child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A       45    1    0     N      S    40 days after delivery: Vaginal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B       46    1    0     N      S    40 days after delivery: Fainting /unconscious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C       47    1    0     N      S    40 days after delivery: High fever / shiv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D       48    1    0     N      S    40 days after delivery: Breast infecc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E       49    1    0     N      S    40 days after delivery: Burning pain on uri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F       50    1    0     N      S    40 days after delivery: Genital discharg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G       51    1    0     N      S    40 days after delivery: Involuntary loss of ur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BB      52    1    0     N      S    Medical attention due to compli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35        53    2    0     N      S    Reason didn't breastfe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0        55    2    0     N      S    Reason stopped breastfeed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eaning ag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Started using FP method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1        57    1    0     N      S    Breastfeeding train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2        58    2    0     N      S    Breasfeeding training pla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9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5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         19    1    0     N      S    Received AntiHepatiti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D        20    2    0     N      S    Hepatiti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M        22    2    0     N      S    Hepatiti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Y        24    4    0     N      S    Hepatiti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         28    1    0     N      S    Received AntiHemofil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3"/>
        </w:numPr>
        <w:tabs>
          <w:tab w:val="clear" w:pos="708"/>
          <w:tab w:val="left" w:pos="6946" w:leader="none"/>
        </w:tabs>
        <w:rPr>
          <w:lang w:val="en-US"/>
        </w:rPr>
      </w:pPr>
      <w:r>
        <w:rPr>
          <w:lang w:val="en-US"/>
        </w:rPr>
        <w:t xml:space="preserve">Vacc. date on card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D        29    2    0     N      S    Hemofilu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M        31    2    0     N      S    Hemofilu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Y        33    4    0     N      S    Hemofilu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         37    1    0     N      S    Received AntiAmarilic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D        38    2    0     N      S    Amarilic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M        40    2    0     N      S    Amarilic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Y        42    4    0     N      S    Amarilic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B       46    1    0     N      S    When was the first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Just after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C       47    1    0     N      S    How many times was the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2C       48    1    0     N      S    How many times was the Antihemofilu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        49    1    0     N      S    Any growing control between January-June/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A      50    1    0     N      S    Growing control by: Docto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B      51    1    0     N      S    Growing control by: Training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C      52    1    0     N      S    Growing control by: Nurs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D      53    1    0     N      S    Growing control by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66AE      54    1    0     N      S    Growing control by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X      55    1    0     N      S    Growing control by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B       56    2    0     N      S    Growing control plac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C       58    2    0     N      S    No. of growing contr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2        60    2    0     N      S    Fever/cough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A       62    1    0     N      S    Diarrhea symptom: Restless/irri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B       63    1    0     N      S    Diarrhea symptom: Thirsty/ drinking fa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C       64    1    0     N      S    Diarrhea symptom: crying without t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D       65    1    0     N      S    Diarrhea symptom: dry and wrinkling sk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5        66    2    0     N      S    No. of defecation during worst day of diarrhe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82A       68    2    0     N      S    Diarrhea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6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05       19    1    0     N      S    BCG sc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see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... Report of Dictionary PEIR41 normally ended</w:t>
      </w:r>
    </w:p>
    <w:sectPr>
      <w:headerReference w:type="default" r:id="rId4"/>
      <w:footerReference w:type="default" r:id="rId5"/>
      <w:type w:val="nextPage"/>
      <w:pgSz w:w="11906" w:h="16838"/>
      <w:pgMar w:left="1304" w:right="851" w:gutter="0" w:header="1134" w:top="1247" w:footer="102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137795</wp:posOffset>
              </wp:positionH>
              <wp:positionV relativeFrom="paragraph">
                <wp:posOffset>-29210</wp:posOffset>
              </wp:positionV>
              <wp:extent cx="5829300" cy="0"/>
              <wp:effectExtent l="0" t="5080" r="0" b="5080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85pt,-2.3pt" to="469.8pt,-2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INEI. Encuesta Demográfica y de Salud Familiar – ENDES I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</w:rPr>
    </w:pPr>
    <w:r>
      <w:rPr>
        <w:i/>
        <w:sz w:val="18"/>
      </w:rPr>
      <w:t xml:space="preserve">Diccionario de Variables  de la Base de Dato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4">
    <w:lvl w:ilvl="0">
      <w:start w:val="9998"/>
      <w:numFmt w:val="decimal"/>
      <w:lvlText w:val="%1"/>
      <w:lvlJc w:val="left"/>
      <w:pPr>
        <w:tabs>
          <w:tab w:val="num" w:pos="6960"/>
        </w:tabs>
        <w:ind w:left="6960" w:hanging="72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6">
    <w:lvl w:ilvl="0">
      <w:start w:val="23"/>
      <w:numFmt w:val="decimal"/>
      <w:lvlText w:val="%1"/>
      <w:lvlJc w:val="left"/>
      <w:pPr>
        <w:tabs>
          <w:tab w:val="num" w:pos="6840"/>
        </w:tabs>
        <w:ind w:left="684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9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0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3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5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6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19">
    <w:lvl w:ilvl="0">
      <w:start w:val="96"/>
      <w:numFmt w:val="decimal"/>
      <w:lvlText w:val="%1"/>
      <w:lvlJc w:val="left"/>
      <w:pPr>
        <w:tabs>
          <w:tab w:val="num" w:pos="7440"/>
        </w:tabs>
        <w:ind w:left="7440" w:hanging="960"/>
      </w:pPr>
      <w:rPr/>
    </w:lvl>
  </w:abstractNum>
  <w:abstractNum w:abstractNumId="20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21">
    <w:lvl w:ilvl="0">
      <w:start w:val="53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22">
    <w:lvl w:ilvl="0">
      <w:start w:val="99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G Times" w:hAnsi="CG Times" w:cs="CG Times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Bookman Old Style" w:hAnsi="Bookman Old Style" w:cs="Bookman Old Style"/>
      <w:b/>
      <w:sz w:val="44"/>
      <w:lang w:val="es-P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5:22:00Z</dcterms:created>
  <dc:creator>ENDES</dc:creator>
  <dc:description/>
  <dc:language>en-US</dc:language>
  <cp:lastModifiedBy>ENDES</cp:lastModifiedBy>
  <cp:lastPrinted>2001-06-26T10:08:00Z</cp:lastPrinted>
  <dcterms:modified xsi:type="dcterms:W3CDTF">2001-06-26T15:08:00Z</dcterms:modified>
  <cp:revision>3</cp:revision>
  <dc:subject/>
  <dc:title>               I S S A     D i c t i o n a r y     R e p o r t</dc:title>
</cp:coreProperties>
</file>